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6131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Isaac Elementary School Distri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0.05pt;width:284.45pt;height:5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Isaac Elementary School District</w:t>
                      </w:r>
                    </w:p>
                  </w:txbxContent>
                </v:textbox>
                <v:path textpathok="t"/>
                <v:textpath on="t" fitshape="t" string="Isaac Elementary School District" style="font-family:&quot;Arial Unicode MS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2.8pt;width:323.35pt;height:52.7pt;mso-wrap-style:none;v-text-anchor:middle;mso-position-vertical:top" type="_x0000_t136">
            <v:path textpathok="t"/>
            <v:textpath on="t" fitshape="t" string="June 10, 2008&#10;1:00-4:00 PM&#10;Puget Sound Peer Coaching Training" style="font-family:&quot;Arial Unicode MS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color w:val="0000FF"/>
          <w:sz w:val="48"/>
          <w:szCs w:val="48"/>
        </w:rPr>
      </w:pPr>
      <w:r>
        <w:rPr>
          <w:rFonts w:cs="Arial" w:ascii="Arial" w:hAnsi="Arial"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Agenda- Session 3- Part 2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1:00-2:10 PM- Activity 3 continu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ction D- Discussion of the Lessons (if not completed 5/13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ction E-  Introduce the Coaching Skill of Using Conflict as a Resour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ction F-  Coaching Role Play:  Lesson Design Improve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brief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2:10-3:20 PM- Activity 4- Review Lesson Improvement Resour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ction A- Reviewing What’s For Lunch? (handou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ction B-  Reviewing Five Lesson Improvement Ques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ction C-  Explaining How the Five Lesson Improvement Questions Were Address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ction D-  Web Site Resources for Lesson Improve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ction D-  Web Site Resources for Lesson Improvement (cont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ction E-  Portfolio Wor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ction F-  Resource Sharing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Plan your own 15 minute break during Activity 4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3:20-4:00 PM- Activity 5- Session 3 Clos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king Lot, Nor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flection and Scrapbook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clus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ngoing Collaboration Assign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ession Evaluation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1:04:00Z</dcterms:created>
  <dc:creator>lumma000</dc:creator>
  <dc:description/>
  <cp:keywords/>
  <dc:language>en-US</dc:language>
  <cp:lastModifiedBy>lumma000</cp:lastModifiedBy>
  <dcterms:modified xsi:type="dcterms:W3CDTF">2008-05-15T21:05:00Z</dcterms:modified>
  <cp:revision>2</cp:revision>
  <dc:subject/>
  <dc:title> </dc:title>
</cp:coreProperties>
</file>